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–  DATI PERS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: Sandro Belluc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à: anni 62 (nato a San Marcello Pistoiese il 05.11.19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: via Torrente Molgora 9 – 20060 CASSINA DE PECCHI</w:t>
      </w:r>
    </w:p>
    <w:p>
      <w:pPr>
        <w:pStyle w:val="Normal"/>
        <w:rPr/>
      </w:pPr>
      <w:r>
        <w:rPr/>
      </w:r>
    </w:p>
    <w:p>
      <w:pPr>
        <w:pStyle w:val="Indice"/>
        <w:rPr>
          <w:rFonts w:cs="Times New Roman"/>
        </w:rPr>
      </w:pPr>
      <w:r>
        <w:rPr>
          <w:rFonts w:cs="Times New Roman"/>
        </w:rPr>
        <w:t>Tel. 02/95440260  oppure  338/503891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Indice"/>
        <w:rPr>
          <w:rFonts w:cs="Times New Roman"/>
        </w:rPr>
      </w:pPr>
      <w:r>
        <w:rPr>
          <w:rFonts w:cs="Times New Roman"/>
        </w:rPr>
        <w:t>Nazionalità: Italian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Stato Civile: Coniu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:  Diploma di Maturità classica (54/60simi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urea in Lettere Moderne (110 e Lode); </w:t>
      </w:r>
    </w:p>
    <w:p>
      <w:pPr>
        <w:pStyle w:val="Normal"/>
        <w:rPr/>
      </w:pPr>
      <w:r>
        <w:rPr/>
        <w:t xml:space="preserve">            </w:t>
      </w:r>
      <w:r>
        <w:rPr/>
        <w:t>Attestato di qualificazione in “informatica di base”</w:t>
      </w:r>
    </w:p>
    <w:p>
      <w:pPr>
        <w:pStyle w:val="Normal"/>
        <w:rPr/>
      </w:pPr>
      <w:r>
        <w:rPr/>
        <w:t xml:space="preserve">            </w:t>
      </w:r>
      <w:r>
        <w:rPr/>
        <w:t>Attestato di qualificazione in “Sistemi operativi”</w:t>
      </w:r>
    </w:p>
    <w:p>
      <w:pPr>
        <w:pStyle w:val="Normal"/>
        <w:rPr/>
      </w:pPr>
      <w:r>
        <w:rPr/>
        <w:t xml:space="preserve">            </w:t>
      </w:r>
      <w:r>
        <w:rPr/>
        <w:t>Attestato di qualificazione in pacchetti EXCEL;</w:t>
      </w:r>
    </w:p>
    <w:p>
      <w:pPr>
        <w:pStyle w:val="Normal"/>
        <w:rPr/>
      </w:pPr>
      <w:r>
        <w:rPr/>
        <w:t xml:space="preserve">            </w:t>
      </w:r>
      <w:r>
        <w:rPr/>
        <w:t>Attestato  di qualificazione in “Reference di Biblioteca”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testato  di qualificazione in “Valutazione dei servizi di Biblioteca”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</w:rPr>
        <w:t xml:space="preserve">Diploma della Scuola biennale di archivistica, diplomatica e paleografia dell’Archivi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di Stato di Milano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testato di frequenza al Master in comunicazione e giornalismo multimedi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ue straniere: Inglese, parlato e scri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zione militare: militasso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SANDRO BELLUC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IENZE DI LAVO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l 1982  al 1986: Archivista e collaboratore esterno di case Editrici varie (Giunti &amp; Barbera, Sansoni, le Monnier etc.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 1986 al 1990: Archivista (V q.f.) alle dipendenze  dell’Ente “Comunità Montana Appennino Pistoiese;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 1990 al 1992: Assistente di Biblioteca (VI q.f.) alle dipendenze del Comune di Milano: addetto al reference di base,  alle informazioni bibliografiche e alla catalogazione libraria su data bas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 1992 al 1996: Assistente di Biblioteca (VI q.f.) alle dipendenze del Comune di Brugherio (MI) con le stesse mansioni del precedente posto di lavoro e in più il ruolo di coordinatore del personale di Bibliotec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 1996 al 1999: Istruttore Direttivo (ctg. D1) alle dipendenze del Comune di Brugherio (MI) addetto all’Ufficio Attività Cultural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l 1999 alla data attuale (sono tutt’ora in servizio):  Funzionario (ctg. D3) alle dipendenze del Comune di Cassina de’ Pecchi (MI), addetto ai Servizi Protocollo/Archivio, Spedizioni, Sport, Trasporto Pubblico, Comunic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assina de Pecchi 31/01/2017                                                                   SANDRO BELLUCC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s_bellucci</dc:creator>
  <dc:description/>
  <cp:keywords/>
  <dc:language>en-US</dc:language>
  <cp:lastModifiedBy>s_bellucci</cp:lastModifiedBy>
  <cp:lastPrinted>2015-03-27T11:57:00Z</cp:lastPrinted>
  <dcterms:modified xsi:type="dcterms:W3CDTF">2017-01-31T09:34:00Z</dcterms:modified>
  <cp:revision>28</cp:revision>
  <dc:subject/>
  <dc:title>                                                                                                    Al Sindaco del Comune di B</dc:title>
</cp:coreProperties>
</file>